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６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見積書及び見積内訳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4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業務名称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移住定住における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>WEB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サイト及びパンフレットのコンセプト設計・デザイン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・制作業務委託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  <w:lang w:eastAsia="zh-TW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  <w:r>
              <w:rPr>
                <w:rFonts w:ascii="ＭＳ 明朝;MS Mincho" w:hAnsi="ＭＳ 明朝;MS Mincho" w:cs="ＭＳ 明朝;MS Mincho"/>
                <w:w w:val="80"/>
                <w:sz w:val="24"/>
                <w:szCs w:val="24"/>
              </w:rPr>
              <w:t>（消費税及び地方消費税の額を含む。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件名の業務について、上記の金額をもって見積ります。なお、金額の内訳は別紙のとおりで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米沢市長　中川　勝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見　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積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経費見積金額の内訳＞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631"/>
        <w:gridCol w:w="1631"/>
        <w:gridCol w:w="2551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経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価（円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金額（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小　　　　　　　　　　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消費税及び地方消費税の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合　　　　　　　　　　計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行は必要に応じて追加し、不要な行は削除すること。</w:t>
      </w:r>
    </w:p>
    <w:p>
      <w:pPr>
        <w:pStyle w:val="Normal"/>
        <w:ind w:right="107" w:hanging="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の内訳内容を満たす場合は、参加者の様式による見積書の添付でも可とする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6:00Z</dcterms:created>
  <dc:creator>zzz</dc:creator>
  <dc:description/>
  <cp:keywords/>
  <dc:language>en-US</dc:language>
  <cp:lastModifiedBy>鈴木　弘樹</cp:lastModifiedBy>
  <cp:lastPrinted>2017-09-25T18:18:00Z</cp:lastPrinted>
  <dcterms:modified xsi:type="dcterms:W3CDTF">2022-11-10T00:25:00Z</dcterms:modified>
  <cp:revision>35</cp:revision>
  <dc:subject/>
  <dc:title/>
</cp:coreProperties>
</file>